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ДОД </w:t>
      </w:r>
      <w:r>
        <w:rPr>
          <w:sz w:val="28"/>
          <w:szCs w:val="28"/>
        </w:rPr>
        <w:t>«Ахтынская школа искусств» с.Ахт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Ахты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7.06.2012г.  по 29.06.2012г. в соответствии с приказом Минобрнауки РД от  29.05.2012г. № 2080 «О проведении плановой выездной проверки» Управлением надзора и контроля в сфере образования МОН РД  в период с 27.06.2012г.  по 29.06.2012г.  проведена плановая выездная проверка в отношении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Ахтынская школа искусств» с.Ахты Ахтын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разовательном учреждении дополнительного образовани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9.06.2012г., № 1  директору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Ахтынская школа искусств» с.Ахты Ахтынского района»</w:t>
      </w:r>
      <w:r>
        <w:rPr>
          <w:b/>
          <w:sz w:val="28"/>
          <w:szCs w:val="28"/>
        </w:rPr>
        <w:t xml:space="preserve"> Ш.М.Мусаеву</w:t>
      </w:r>
      <w:r>
        <w:rPr>
          <w:sz w:val="28"/>
          <w:szCs w:val="28"/>
        </w:rPr>
        <w:t xml:space="preserve"> направлено предписание об устранении выявленных нарушений  КН -04 от 02.07.2012г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10.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28T11:24:00Z</dcterms:modified>
  <cp:revision>5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